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166-8/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 Balaton Fejlesztési Tanács „Vízparti és egyéb közösségi területek fejlesztésének támogatására” kiírt pályázat alapján a projekt csökkentett tartalommal történő megvalósításá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Molnár Andrea pályázati munkacsoport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ikó Gábor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  <w:t>A Balaton Fejlesztési Tanács a Nemzeti Fejlesztési Minisztérium által biztosított forrás terhére pályázatot hirdetett a Balaton Kiemelt Üdülőkörzetben (továbbiakban: BKÜ) található vízparti és egyéb közösségi területek fejlesztésének támogatására (parti sétányok, települési zöldterületek kialakításának, fejlesztésének támogatása)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ArialMT;Arial Unicode MS" w:cs="Arial" w:ascii="Arial" w:hAnsi="Arial"/>
          <w:lang w:eastAsia="hu-HU"/>
        </w:rPr>
        <w:t xml:space="preserve">Hévíz Város Önkormányzat 2013. október 1-jén benyújtotta a pályázatot 10 497 709,- Ft összköltségvetéssel, melyből a támogatási igény 5 248 854,- Ft volt. </w:t>
      </w:r>
      <w:r>
        <w:rPr>
          <w:rFonts w:eastAsia="ArialMT;Arial Unicode MS" w:cs="Arial" w:ascii="Arial" w:hAnsi="Arial"/>
          <w:b/>
          <w:lang w:eastAsia="hu-HU"/>
        </w:rPr>
        <w:t>A támogatási intenzitás 50 %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ArialMT;Arial Unicode MS" w:cs="Arial"/>
          <w:b/>
          <w:b/>
          <w:lang w:eastAsia="hu-HU"/>
        </w:rPr>
      </w:pPr>
      <w:r>
        <w:rPr>
          <w:rFonts w:eastAsia="ArialMT;Arial Unicode MS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ArialMT;Arial Unicode MS" w:cs="Arial" w:ascii="Arial" w:hAnsi="Arial"/>
          <w:lang w:eastAsia="hu-HU"/>
        </w:rPr>
        <w:t xml:space="preserve">A Balaton Fejlesztési Tanács meghozta döntését a benyújtott projektek kapcsán, mely alapján Hévíz Város Önkormányzat </w:t>
      </w:r>
      <w:r>
        <w:rPr>
          <w:rFonts w:eastAsia="ArialMT;Arial Unicode MS" w:cs="Arial" w:ascii="Arial" w:hAnsi="Arial"/>
          <w:b/>
          <w:lang w:eastAsia="hu-HU"/>
        </w:rPr>
        <w:t>3 617 248,- Ft</w:t>
      </w:r>
      <w:r>
        <w:rPr>
          <w:rFonts w:eastAsia="ArialMT;Arial Unicode MS" w:cs="Arial" w:ascii="Arial" w:hAnsi="Arial"/>
          <w:lang w:eastAsia="hu-HU"/>
        </w:rPr>
        <w:t xml:space="preserve"> támogatásban részesül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ArialMT;Arial Unicode MS" w:cs="Arial" w:ascii="Arial" w:hAnsi="Arial"/>
          <w:lang w:eastAsia="hu-HU"/>
        </w:rPr>
        <w:t xml:space="preserve">A csökkentett támogatás összege miatt a műszaki tartalom változtatása/csökkentése szükséges. A módosítás során a műszaki tartalom a zöldfelület tekintetében kis mértékben bővült, míg a korábban tervezett </w:t>
      </w:r>
      <w:r>
        <w:rPr>
          <w:rFonts w:eastAsia="ArialMT;Arial Unicode MS" w:cs="Arial" w:ascii="Arial" w:hAnsi="Arial"/>
          <w:u w:val="single"/>
          <w:lang w:eastAsia="hu-HU"/>
        </w:rPr>
        <w:t>kerítés nyugati oldalának építése elmarad</w:t>
      </w:r>
      <w:r>
        <w:rPr>
          <w:rFonts w:eastAsia="ArialMT;Arial Unicode MS" w:cs="Arial" w:ascii="Arial" w:hAnsi="Arial"/>
          <w:lang w:eastAsia="hu-HU"/>
        </w:rPr>
        <w:t>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  <w:t xml:space="preserve">A helyszíni bejárást követően a GAMESZ szakembereinek javaslatára a kertészeti terv kis mértékben módosításra kerül. A nyugati telekhatár mentén meglévő tujasor kivágásra kerül, helyette új cserjesor lesz telepítve.  A templom épületétől nyugatra fekvő terület teljes egészében új füvesítést kap, valamint a korábbi tervtől eltérően a teljes növényfelület automata öntözőrendszerrel lesz ellátv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ArialMT;Arial Unicode MS" w:cs="Arial" w:ascii="Arial" w:hAnsi="Arial"/>
          <w:lang w:eastAsia="hu-HU"/>
        </w:rPr>
        <w:t>Tekintettel arra, hogy a zöldfelület egy egységben kezelendő, a terv megbontása, vagy egyes elemeinek elhagyása nem eredményezne esztétikus megjelenést, ezért a műszaki tartalom csökkenését a kerítés nyugati szárnyának elhagyásával lehet elérni. Ez azonban csupán cca. 1.000.000,- Ft költségcsökkenést jelentene, ezért a teljes beruházás megvalósításához a pályázati önrész növelése szükség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  <w:t>A projekt megvalósítása érdekében polgármesteri hatáskörben 1 500 000,- Ft átcsoportosításra került a már befejezett beruházások maradványáb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14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MT;Arial Unicode MS" w:cs="Arial"/>
                <w:b/>
                <w:b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lang w:eastAsia="hu-HU"/>
              </w:rPr>
              <w:t>Munka megneve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MT;Arial Unicode MS" w:cs="Arial"/>
                <w:b/>
                <w:b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lang w:eastAsia="hu-HU"/>
              </w:rPr>
              <w:t>Pályázati költségvetés (bruttó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MT;Arial Unicode MS" w:cs="Arial"/>
                <w:b/>
                <w:b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lang w:eastAsia="hu-HU"/>
              </w:rPr>
              <w:t>Megvalósítani kívánt fejlesztés költségvetése (bruttó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Arial Unicode MS" w:cs="Arial"/>
                <w:lang w:eastAsia="hu-HU"/>
              </w:rPr>
            </w:pPr>
            <w:r>
              <w:rPr>
                <w:rFonts w:eastAsia="ArialMT;Arial Unicode MS" w:cs="Arial" w:ascii="Arial" w:hAnsi="Arial"/>
                <w:lang w:eastAsia="hu-HU"/>
              </w:rPr>
              <w:t>Szentlélek templom környezetének zöldfelületi rehabilitáci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Arial Unicode MS" w:cs="Arial"/>
                <w:lang w:eastAsia="hu-HU"/>
              </w:rPr>
            </w:pPr>
            <w:r>
              <w:rPr>
                <w:rFonts w:eastAsia="ArialMT;Arial Unicode MS" w:cs="Arial" w:ascii="Arial" w:hAnsi="Arial"/>
                <w:lang w:eastAsia="hu-HU"/>
              </w:rPr>
              <w:t>8 348 266,- F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Arial Unicode MS" w:cs="Arial"/>
                <w:lang w:eastAsia="hu-HU"/>
              </w:rPr>
            </w:pPr>
            <w:r>
              <w:rPr>
                <w:rFonts w:eastAsia="ArialMT;Arial Unicode MS" w:cs="Arial" w:ascii="Arial" w:hAnsi="Arial"/>
                <w:lang w:eastAsia="hu-HU"/>
              </w:rPr>
              <w:t>5 811 731,- F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MT;Arial Unicode MS" w:cs="Arial"/>
                <w:lang w:eastAsia="hu-HU"/>
              </w:rPr>
            </w:pPr>
            <w:r>
              <w:rPr>
                <w:rFonts w:eastAsia="ArialMT;Arial Unicode MS" w:cs="Arial" w:ascii="Arial" w:hAnsi="Arial"/>
                <w:lang w:eastAsia="hu-HU"/>
              </w:rPr>
              <w:t>Kerítés épít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Arial Unicode MS" w:cs="Arial"/>
                <w:lang w:eastAsia="hu-HU"/>
              </w:rPr>
            </w:pPr>
            <w:r>
              <w:rPr>
                <w:rFonts w:eastAsia="ArialMT;Arial Unicode MS" w:cs="Arial" w:ascii="Arial" w:hAnsi="Arial"/>
                <w:lang w:eastAsia="hu-HU"/>
              </w:rPr>
              <w:t>2 149 443,- F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Arial Unicode MS" w:cs="Arial"/>
                <w:lang w:eastAsia="hu-HU"/>
              </w:rPr>
            </w:pPr>
            <w:r>
              <w:rPr>
                <w:rFonts w:eastAsia="ArialMT;Arial Unicode MS" w:cs="Arial" w:ascii="Arial" w:hAnsi="Arial"/>
                <w:lang w:eastAsia="hu-HU"/>
              </w:rPr>
              <w:t>1 438 269,- Ft</w:t>
            </w:r>
          </w:p>
        </w:tc>
      </w:tr>
      <w:tr>
        <w:trPr>
          <w:trHeight w:val="51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ArialMT;Arial Unicode MS" w:cs="Arial"/>
                <w:b/>
                <w:b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 Unicode MS" w:cs="Arial"/>
                <w:b/>
                <w:b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lang w:eastAsia="hu-HU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ArialMT;Arial Unicode MS" w:cs="Arial"/>
                <w:b/>
                <w:b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Arial Unicode MS" w:cs="Arial"/>
                <w:b/>
                <w:b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lang w:eastAsia="hu-HU"/>
              </w:rPr>
              <w:t>10 497 709,- F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ArialMT;Arial Unicode MS" w:cs="Arial"/>
                <w:b/>
                <w:b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Arial Unicode MS" w:cs="Arial"/>
                <w:b/>
                <w:b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lang w:eastAsia="hu-HU"/>
              </w:rPr>
              <w:t>7 250 000,- F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1" w:hanging="0"/>
              <w:jc w:val="both"/>
              <w:rPr>
                <w:rFonts w:ascii="Arial" w:hAnsi="Arial" w:eastAsia="ArialMT;Arial Unicode MS" w:cs="Arial"/>
                <w:b/>
                <w:b/>
                <w:i/>
                <w:i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i/>
                <w:lang w:eastAsia="hu-HU"/>
              </w:rPr>
              <w:t xml:space="preserve">igényelt támogatá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Arial Unicode MS" w:cs="Arial"/>
                <w:b/>
                <w:b/>
                <w:i/>
                <w:i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i/>
                <w:lang w:eastAsia="hu-HU"/>
              </w:rPr>
              <w:t>5 248 854,- F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Arial Unicode MS" w:cs="Arial"/>
                <w:b/>
                <w:b/>
                <w:i/>
                <w:i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i/>
                <w:lang w:eastAsia="hu-HU"/>
              </w:rPr>
              <w:t>3 617 248.- Ft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1" w:hanging="0"/>
              <w:jc w:val="both"/>
              <w:rPr>
                <w:rFonts w:ascii="Arial" w:hAnsi="Arial" w:eastAsia="ArialMT;Arial Unicode MS" w:cs="Arial"/>
                <w:b/>
                <w:b/>
                <w:i/>
                <w:i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i/>
                <w:lang w:eastAsia="hu-HU"/>
              </w:rPr>
              <w:t>önerő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Arial Unicode MS" w:cs="Arial"/>
                <w:b/>
                <w:b/>
                <w:i/>
                <w:i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i/>
                <w:lang w:eastAsia="hu-HU"/>
              </w:rPr>
              <w:t>5 248 855,- Ft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Arial Unicode MS" w:cs="Arial"/>
                <w:b/>
                <w:b/>
                <w:i/>
                <w:i/>
                <w:lang w:eastAsia="hu-HU"/>
              </w:rPr>
            </w:pPr>
            <w:r>
              <w:rPr>
                <w:rFonts w:eastAsia="ArialMT;Arial Unicode MS" w:cs="Arial" w:ascii="Arial" w:hAnsi="Arial"/>
                <w:b/>
                <w:i/>
                <w:lang w:eastAsia="hu-HU"/>
              </w:rPr>
              <w:t>3 632 752,- F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  <w:t>A beruházás megvalósítására a Költségvetés 8.4. és 8.5. sora, valamint a pályázati támogatás nyújt fedezet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bizottsági véleményezés nélkül nyújtom be az előterjesztést. Az előterjesztés a bizottsági üléseket követően készült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öntéshozatal a Balaton Fejlesztési Tanács „Vízparti és egyéb közösségi területek fejlesztésének támogatására” kiírt pályázat alapján a projekt csökkentett tartalommal történő megvaló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, azt elfogadja. </w:t>
      </w:r>
    </w:p>
    <w:p>
      <w:pPr>
        <w:pStyle w:val="Nincstrkz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tudomásul veszi a Balatoni Fejlesztési Tanács által támogatott „Hévíz, Szentlélek templom környezetének zöldfelületi rehabilitációja” című projekt csökkentett műszaki tartalommal történő megvalósítását 7.250 e Ft összköltséggel elfogadja, melyből 3.633 e Ft önerő, ami a költségvetésben rendelkezésre áll, a pályázati támogatás. 3.617 e Ft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 2013. november 2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MT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bekezds"/>
    <w:basedOn w:val="Normal"/>
    <w:qFormat/>
    <w:pPr>
      <w:ind w:left="720" w:hanging="0"/>
    </w:pPr>
    <w:rPr>
      <w:rFonts w:eastAsia="Calibri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1">
    <w:name w:val="Listaszerű bekezdé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31:00Z</dcterms:created>
  <dc:creator>T-Cont Kft</dc:creator>
  <dc:description/>
  <cp:keywords/>
  <dc:language>en-US</dc:language>
  <cp:lastModifiedBy>tuske.robert</cp:lastModifiedBy>
  <cp:lastPrinted>2013-10-08T08:35:00Z</cp:lastPrinted>
  <dcterms:modified xsi:type="dcterms:W3CDTF">2013-10-25T09:13:00Z</dcterms:modified>
  <cp:revision>8</cp:revision>
  <dc:subject/>
  <dc:title>Iktatószám: PMK/144/2011</dc:title>
</cp:coreProperties>
</file>